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20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33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56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84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3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5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77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56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47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92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1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0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9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0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89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