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500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997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187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237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008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91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810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488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963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823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39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352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301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