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45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106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193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695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8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841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73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4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342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80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59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40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22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94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76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36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26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