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46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86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58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10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2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432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1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05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2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058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54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804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4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15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