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7089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416093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646550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511029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165381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913655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407659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669269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962723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043317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51736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74134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905331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