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167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44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7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97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32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53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79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51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19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9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405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1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3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510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56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9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94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