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764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764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409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408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904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758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555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020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44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368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7196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58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237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862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833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