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19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30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81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380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65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93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184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36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51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276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304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9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68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