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775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99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43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416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44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638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310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449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12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077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44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93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271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635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459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59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291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