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67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39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25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21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8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9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452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254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92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9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022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5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74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94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