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9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73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94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05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83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31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84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4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54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1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7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747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