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462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50119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9455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84729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22348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46844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58518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81130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22126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60316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18633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569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5109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61127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66763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86878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19559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