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9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42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09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70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75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5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159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11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869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41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50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9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047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1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