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85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129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281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025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44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592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382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164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208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988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525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618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538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