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012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458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673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658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763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21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96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494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142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720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891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456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347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583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289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607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604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