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47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56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1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17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157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608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602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378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39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440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67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243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31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305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585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