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315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831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41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573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637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92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6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76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6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1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28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791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