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565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199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914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6665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8338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772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259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317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2018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3484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46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901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397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628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659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773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95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