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9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2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509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08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18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5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163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29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250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59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89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53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836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999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