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318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28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156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90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0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45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361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806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60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45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96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170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54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