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287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464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140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929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272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550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473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434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144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788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363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917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743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674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070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401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447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