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766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626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306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75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131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548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525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505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637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811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623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096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098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339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562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