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469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599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14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57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214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0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335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695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675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720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72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44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925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