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859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80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629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511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67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40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67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5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3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49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2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639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959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693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949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030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032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