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06930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47386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0123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94954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46191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1911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13866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73310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49936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39057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50946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08457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45299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78005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06044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