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639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514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956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547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2002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426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6036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2473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3915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374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349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520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9574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