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789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3812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1540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3426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2608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7135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7653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8473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0232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6777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228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092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1773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13862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9206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9893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4153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