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834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432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246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128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218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28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903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989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144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109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217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34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62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458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766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