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20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81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29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17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539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70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6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428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62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8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42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3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63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