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172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216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46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560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802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112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819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024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116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198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012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755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825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830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18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448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535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