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671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639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204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91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607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505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787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652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593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53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54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295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833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717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624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