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324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773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431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878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958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18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282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373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539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139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85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877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281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