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974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004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047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474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068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223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25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780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556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785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960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223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293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61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6568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243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933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