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30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222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403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13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85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422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73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360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849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893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608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578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324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942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175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