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81879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77376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10923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55804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94304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04249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50850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27492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09080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12676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2845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19280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49200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