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680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237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117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752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1874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476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566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154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500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920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015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411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489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040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391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2401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418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