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616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470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35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309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152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679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5527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73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880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15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0893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88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680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54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799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