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030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736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669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314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306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5198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68463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8921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5566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276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029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610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540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