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51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585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54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610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638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02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681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542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156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057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16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387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781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548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06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620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4923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