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156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2871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868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596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446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17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3003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56034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150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0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2980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205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2363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5829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9729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