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297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6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50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02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4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59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09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8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68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47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3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1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