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665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725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793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76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590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331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019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900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585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729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057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025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463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717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660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779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03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