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506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836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235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60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506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417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847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960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466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982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5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933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312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950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392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