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608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704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707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955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395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557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209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174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222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462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611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481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843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