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46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719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495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359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481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962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045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594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611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928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921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548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259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103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416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357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675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