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129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023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969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22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246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673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036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515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50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491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19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754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758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658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502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