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125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458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711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77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659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592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34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472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278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947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581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677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836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