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296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200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132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047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574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529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113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344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385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760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269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227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387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944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909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156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335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