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831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928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852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017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980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936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252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13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412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868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748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695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87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652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911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