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422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35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403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186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238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668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6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891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94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53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9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82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958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